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ascii="Arial" w:hAnsi="Arial" w:cs="Arial"/>
          <w:b/>
          <w:b/>
          <w:smallCaps/>
          <w:szCs w:val="24"/>
          <w:lang w:bidi="zxx"/>
        </w:rPr>
      </w:pPr>
      <w:r>
        <w:rPr>
          <w:rFonts w:cs="Arial" w:ascii="Arial" w:hAnsi="Arial"/>
          <w:b/>
          <w:smallCaps/>
          <w:szCs w:val="24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Cs w:val="24"/>
          <w:lang w:bidi="zxx"/>
        </w:rPr>
      </w:pPr>
      <w:r>
        <w:rPr>
          <w:rFonts w:cs="Arial" w:ascii="Arial" w:hAnsi="Arial"/>
          <w:b/>
          <w:smallCaps/>
          <w:szCs w:val="24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Style w:val="StrongEmphasis"/>
          <w:rFonts w:ascii="Calibri" w:hAnsi="Calibri" w:cs="Calibri"/>
          <w:color w:val="000000"/>
          <w:sz w:val="27"/>
          <w:szCs w:val="27"/>
        </w:rPr>
      </w:pPr>
      <w:r>
        <w:rPr>
          <w:rFonts w:cs="Arial" w:ascii="Arial" w:hAnsi="Arial"/>
          <w:b/>
          <w:smallCaps/>
          <w:szCs w:val="24"/>
          <w:lang w:bidi="zxx"/>
        </w:rPr>
        <w:t>ANEXO IV</w:t>
      </w:r>
    </w:p>
    <w:p>
      <w:pPr>
        <w:pStyle w:val="Textocentralizado"/>
        <w:spacing w:before="120" w:after="120"/>
        <w:ind w:left="680" w:right="113" w:hanging="0"/>
        <w:jc w:val="center"/>
        <w:rPr>
          <w:rStyle w:val="StrongEmphasis"/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 xml:space="preserve">EDITAL DE CHAMAMENTO PÚBLICO Nº 009/2023 </w:t>
      </w:r>
    </w:p>
    <w:p>
      <w:pPr>
        <w:pStyle w:val="Textocentralizado"/>
        <w:spacing w:before="120" w:after="120"/>
        <w:ind w:left="680" w:right="113" w:hanging="0"/>
        <w:jc w:val="center"/>
        <w:rPr>
          <w:rFonts w:ascii="Arial" w:hAnsi="Arial" w:cs="Arial"/>
          <w:b/>
          <w:b/>
          <w:bCs/>
          <w:smallCaps/>
          <w:color w:val="FF0000"/>
          <w:sz w:val="27"/>
          <w:szCs w:val="24"/>
          <w:lang w:bidi="zxx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 xml:space="preserve">EDITAL </w:t>
      </w:r>
      <w:bookmarkStart w:id="0" w:name="_Hlk140756237"/>
      <w:r>
        <w:rPr>
          <w:rStyle w:val="StrongEmphasis"/>
          <w:rFonts w:cs="Calibri" w:ascii="Calibri" w:hAnsi="Calibri"/>
          <w:color w:val="000000"/>
          <w:sz w:val="27"/>
          <w:szCs w:val="27"/>
        </w:rPr>
        <w:t>LEI PAULO GUSTAVO CORONEL PILAR –</w:t>
      </w:r>
      <w:r>
        <w:rPr>
          <w:rStyle w:val="StrongEmphasis"/>
          <w:rFonts w:cs="Calibri" w:ascii="Calibri" w:hAnsi="Calibri"/>
          <w:color w:val="FF0000"/>
          <w:sz w:val="27"/>
          <w:szCs w:val="27"/>
        </w:rPr>
        <w:t xml:space="preserve"> 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OUTRAS ÁREAS</w:t>
      </w:r>
      <w:bookmarkEnd w:id="0"/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smallCaps/>
          <w:color w:val="FF0000"/>
          <w:sz w:val="27"/>
          <w:szCs w:val="24"/>
          <w:lang w:bidi="zxx"/>
        </w:rPr>
      </w:pPr>
      <w:r>
        <w:rPr>
          <w:rFonts w:cs="Arial" w:ascii="Arial" w:hAnsi="Arial"/>
          <w:b/>
          <w:bCs/>
          <w:smallCaps/>
          <w:color w:val="FF0000"/>
          <w:sz w:val="27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lang w:bidi="zxx"/>
        </w:rPr>
      </w:pPr>
      <w:bookmarkStart w:id="1" w:name="_Hlk140751881"/>
      <w:bookmarkEnd w:id="1"/>
      <w:r>
        <w:rPr>
          <w:rFonts w:cs="Calibri" w:ascii="Calibri" w:hAnsi="Calibri"/>
          <w:b/>
          <w:szCs w:val="24"/>
          <w:lang w:bidi="zxx"/>
        </w:rPr>
        <w:t>TERMO DE AUTORIZAÇÃO DE UTILIZAÇÃO DE IMAGEM, VOZ E CESSÃO DE DIREITOS AUTORAIS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</w:r>
      <w:bookmarkStart w:id="2" w:name="_Hlk140751881"/>
      <w:bookmarkStart w:id="3" w:name="_Hlk140751881"/>
      <w:bookmarkEnd w:id="3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417"/>
        <w:gridCol w:w="2157"/>
      </w:tblGrid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NOME COMPLETO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Endereço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EP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Telefo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(    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elular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E-mail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R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PF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szCs w:val="24"/>
          <w:lang w:bidi="zxx"/>
        </w:rPr>
        <w:t xml:space="preserve">- Autorizo o MUNICÍPIO DE Coronel Pilar, de forma gratuita, a utilizar minha imagem, com ou sem áudio, em todo e qualquer material produzido para </w:t>
      </w:r>
      <w:r>
        <w:rPr>
          <w:rFonts w:cs="Arial" w:ascii="Arial" w:hAnsi="Arial"/>
          <w:szCs w:val="24"/>
        </w:rPr>
        <w:t xml:space="preserve">as ações emergenciais destinadas ao setor cultural no município de Coronel Pilar, executadas com recursos da </w:t>
      </w:r>
      <w:r>
        <w:rPr>
          <w:rFonts w:cs="Arial" w:ascii="Arial" w:hAnsi="Arial"/>
          <w:color w:val="000000"/>
          <w:szCs w:val="24"/>
        </w:rPr>
        <w:t>Lei Complementar nº 195/2022 - Lei Paulo Gustav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bidi="zxx"/>
        </w:rPr>
        <w:t>podendo a mesma ser incluída em catálogos, livros, vídeos, exposições, site e redes sociais de internet e outros materiais de divulgação (físico ou virtual);</w:t>
      </w:r>
    </w:p>
    <w:p>
      <w:pPr>
        <w:pStyle w:val="Textocentralizado"/>
        <w:spacing w:lineRule="auto" w:line="360" w:before="120" w:after="12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lang w:bidi="zxx"/>
        </w:rPr>
        <w:t xml:space="preserve">- Assumo a responsabilidade de responder plena e exclusivamente por toda e qualquer reclamação ou litígio relacionado a plágio, ou outras infrações a direitos autorais, em relação as minhas apresentações na área.............................., dentro do Edital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LEI PAULO GUSTAVO Coronel Pilar –</w:t>
      </w:r>
      <w:r>
        <w:rPr>
          <w:rStyle w:val="StrongEmphasis"/>
          <w:rFonts w:cs="Arial" w:ascii="Arial" w:hAnsi="Arial"/>
          <w:b w:val="false"/>
          <w:bCs w:val="false"/>
          <w:color w:val="FF000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OUTRAS ÁREA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- Autorizo o gestor, acima identificado, a reproduzir a apresentação, em qualquer formato ou tipo de mídia, cedendo-lhe os direitos autorais de natureza patrimonial, restritivamente à reprodução autorizada, pelo prazo de setenta anos, assim não me cabendo qualquer indenização, pagamento ou reclamação relativa à distribuição onerosa ou gratuita da referida obra;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- Considero válidas e eficazes todas as comunicações que forem feitas através dos dados informados acima, assumindo o compromisso de mantê-los atualizados, sob pena de, em não o fazendo, não ter direito a qualquer indenização, pagamento ou reclamação em razão de não tomar conhecimento de comunicados, eventualmente necessários, realizados através dos dados inform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Coronel Pilar/RS, _____ de ___________________________de 2023.</w:t>
      </w:r>
    </w:p>
    <w:p>
      <w:pPr>
        <w:pStyle w:val="Normal"/>
        <w:spacing w:lineRule="auto" w:line="276"/>
        <w:jc w:val="right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Assinatura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361950</wp:posOffset>
              </wp:positionV>
              <wp:extent cx="6133465" cy="992505"/>
              <wp:effectExtent l="635" t="635" r="0" b="0"/>
              <wp:wrapNone/>
              <wp:docPr id="1" name="Agrupar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3320" cy="992520"/>
                        <a:chOff x="0" y="0"/>
                        <a:chExt cx="6133320" cy="992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33320" cy="95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9720" y="20160"/>
                          <a:ext cx="4304520" cy="92772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080" y="48960"/>
                          <a:ext cx="732960" cy="604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60" y="656640"/>
                          <a:ext cx="162828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Lucida Sans Unicode" w:cs="Arial"/>
                                <w:color w:val="auto"/>
                                <w:lang w:val="pt-BR" w:eastAsia="zh-CN" w:bidi="ar-SA"/>
                              </w:rPr>
                              <w:t>PREFEITURA MUNICIPAL DE CORONEL PILA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85880" y="163080"/>
                          <a:ext cx="9000" cy="73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Agrupar 20" style="position:absolute;margin-left:-1.5pt;margin-top:-28.5pt;width:482.95pt;height:78.2pt" coordorigin="-30,-570" coordsize="9659,15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0;top:-570;width:9658;height:1498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2820;top:-538;width:6778;height:1460;mso-wrap-style:none;v-text-anchor:middle" type="_x0000_t202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94;top:-493;width:1153;height:951;mso-wrap-style:none;v-text-anchor:middle" type="_x0000_t202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4;top:464;width:2563;height:5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Lucida Sans Unicode" w:cs="Arial"/>
                          <w:color w:val="auto"/>
                          <w:lang w:val="pt-BR" w:eastAsia="zh-CN" w:bidi="ar-SA"/>
                        </w:rPr>
                        <w:t>PREFEITURA MUNICIPAL DE CORONEL PILA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2625,-313" to="2638,840" ID="Conector reto 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DFGothic-EB" w:cs="DejaVu Sans;DFGothic-EB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entralizado">
    <w:name w:val="texto_centralizado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6:00Z</dcterms:created>
  <dc:creator>Usuario</dc:creator>
  <dc:description/>
  <dc:language>en-US</dc:language>
  <cp:lastModifiedBy/>
  <cp:lastPrinted>2008-07-23T10:26:00Z</cp:lastPrinted>
  <dcterms:modified xsi:type="dcterms:W3CDTF">2023-11-27T12:46:15Z</dcterms:modified>
  <cp:revision>7</cp:revision>
  <dc:subject/>
  <dc:title/>
</cp:coreProperties>
</file>